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w:t>
        <w:tab/>
        <w:t>SQA</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m:</w:t>
        <w:tab/>
        <w:t>Us in Engineering</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te:</w:t>
        <w:tab/>
        <w:t>October 14, 199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bject:</w:t>
        <w:tab/>
        <w:t>System Disk 6.0 release notes Disk 6.0d53</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file only contains release notes for versions 6.0d52 and up.  Release notes for previous releases can be found in:</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3600" w:leader="none"/>
          <w:tab w:val="right" w:pos="8640" w:leader="none"/>
        </w:tabs>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Releases</w:t>
        <w:tab/>
        <w:t>File</w:t>
        <w:tab/>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 through d24</w:t>
        <w:tab/>
        <w:t>“6.0 Release Notes (d1-d24)”</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 through d33</w:t>
        <w:tab/>
        <w:t>“6.0 Release Notes (d25-d33)”</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 through d41</w:t>
        <w:tab/>
        <w:t>“6.0 Release Notes (d34-d41)”</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 through d51</w:t>
        <w:tab/>
        <w:t>“6.0 Release Notes (d42-d5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36"/>
        </w:rPr>
        <w:t>Update</w:t>
      </w:r>
      <w:r>
        <w:rPr>
          <w:rFonts w:cs="New Century Schoolbook;Times New Roman" w:ascii="New Century Schoolbook;Times New Roman" w:hAnsi="New Century Schoolbook;Times New Roman"/>
          <w:sz w:val="36"/>
        </w:rPr>
        <w:t xml:space="preserve">: This version </w:t>
      </w:r>
      <w:r>
        <w:rPr>
          <w:rFonts w:cs="New Century Schoolbook;Times New Roman" w:ascii="New Century Schoolbook;Times New Roman" w:hAnsi="New Century Schoolbook;Times New Roman"/>
          <w:b/>
          <w:sz w:val="36"/>
          <w:u w:val="single"/>
        </w:rPr>
        <w:t>will</w:t>
      </w:r>
      <w:r>
        <w:rPr>
          <w:rFonts w:cs="New Century Schoolbook;Times New Roman" w:ascii="New Century Schoolbook;Times New Roman" w:hAnsi="New Century Schoolbook;Times New Roman"/>
          <w:sz w:val="36"/>
        </w:rPr>
        <w:t xml:space="preserve"> allow you to install one printer (even the LaserWriter) on the Network:800K disk.</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files have changed in their respective areas:</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olbox ERS version is 2.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indow Manager (Tool014,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ErrorWindow forces AlertWindow flag $0020 on to provide nice button positioning in error-window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andleDiskInsert special-cases error $21 from a format, puts up ErrorWindow(99) for the SuperDrive Card.  (To see this message, try to format an 800K disk as 1440K, for exa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andleDiskInsert ignores Apple tape drives unless fCheckTapeDrives is set (flags $020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DoModalWindow—tabbing to a new control returns the new control's ID, not the old o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sets font flags to $0004 to allow 16-color text (if the caller includes the appropriate imbedded Ctrl-A codes in the alert str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and HandleDiskInsert (rename dialog) now flush key-down and autoKey events on close.  This may save you from getting a duplicate return when you insert a disk and also hit Return yoursel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nu Manager (Tool015,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Because of the fix to DrawIcon, dimmed pop-up menu controls now dim fully even with fastPort turned 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Manager (Tool016,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QuickDraw II Auxiliary (Tool01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Fixed DrawIcon to preserve PortRect (DestPoint).  Since it was setting the fastPort flags saying it was valid, it should be left valid!  (This was causing problems drawing menus with icons in them, among other th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 Manager (Tool01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ne Edit (Tool020, used with ROM 1 and ROM 3 for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ialog Manager (Tool021,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320-mode Alerts were showing icon at 0 instead of 20.  Fixed separately for ROM 1 and ROM 3.  (Example: Save Changes dialog in Platinum Paint 1.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rap Manager (Tool022,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tandard File (Tool02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Ignores Apple tape drives (device id $0020) because they take a long time to poll if a tape is being inserted (and their 8K block size is not compatible with the FSTs anyw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ont Manager (Tool027, used with ROM 1 and ROM 3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ChooseFont—the Plain box automatically re-checks if you uncheck the other style box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abbing between targets no longer reconstructs the Siz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st Manager (Tool02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CE (Tool02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Video Overlay (Tool03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xt Edit (Tool034,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dia Control Tool (Tool03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esource Manager (Resource.Mgr,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MatchResourceHandle:  If you set bit 31 of result pointer, there is an extra field an additional output word at the end of the structure.  This word tells you the resource file number where the specified resource was fou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ys.Resources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Program Launcher version string changed to read “System 6 Program Launc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Version(1) d53.</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de rErrorString 96 and 97 preload, locked, fixed, no-special-memory (so HandleDiskInsert doesn't prompt for the boot disk when it has to complain that it can’t read or recognize a dis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reated rErrorString 99 for wrong-media-kind for the SuperDrive Card.  Used by HandleDiskInser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up the rErrorString strings to have better window sizes, and to say "Continue" instead of "OK" as appropriat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Edited the text of a few error string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rVersion(1) d5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rErrorString 5B to read "ChangePath cannot move an item to another volume or move a folder into one of its subfolders ($5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Tool.Setup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Tool Locator:  AcceptRequests with stringPtr=NIL and reqProc=NIL removes all request procedures with the specified user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StringToText does its best to return a valid length in the result buffer, even when it returns error $034F (buffer too small).  This is helpful for ProDOS Judge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Fixed Command-W handling for system windows to exit harmlessly if the Window Manager is not started (fixes crash for text applications that use the Event 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Changed message to read “The disk in device .SPLAT appears to be in MS-DOS format.  An MS-DOS File System Translator is required to use this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ROM 01 Patch (TS2)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ROM 03 Patch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Dialog Manager.  See Tool02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Menu Manger.  See Tool0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odem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er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LQ Printer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II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aserWriter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yleWriter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Version A18: line-layout and anti-descender clipp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some alert window icons: Printer errors now use Stop icon; Can't-Establish Communcation error now uses Stop icon; other dialogs still use Caution icon or Note icon as appropriate (Note icon for "messages" such as insert-manual-sheet, Caution icon for "warnings" such as unsupported-feature and low-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inter-reported-error status alert window for the fatal error case's OK button is now a default butt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not disabled by new wDev bit, and text transfer mode is $0000 only, then we now force the text transfer mode to $8003 (notBIC).  This causes characters to be painted nondestructively and thus eliminates the descender clipping problem, but perhaps at the expense of some programs not printing fully correctly if they rely on using the white rectangle around text to erase thin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wDev bit 13 to disable forcing of text mode described abo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line layout code in which the application's charextra/spaceextra values are scaled properly, and then added to with a preturbation which achieves the twin goals of 10% reduction (as with the old line layout code) as well as dealing with inexact font dimensions based on point sizes (ie, if a string of Times 10 is 100 pixels then the same string in Times 20 is not necessarily 200 pixels).  This addresses the line layout fine-tuning problem, the bold/italic/outline/shadow text face clipping problem, and most of the aspects of the AWGS full-justification probl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tdPixels patch for special 640 pixelmap handling in the near futu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wDev bit 12 to disable special 640 pixelmap handling.</w:t>
      </w:r>
    </w:p>
    <w:p>
      <w:pPr>
        <w:pStyle w:val="Normal"/>
        <w:widowControl w:val="false"/>
        <w:ind w:left="720" w:hanging="720"/>
        <w:rPr>
          <w:rFonts w:ascii="Geneva" w:hAnsi="Geneva" w:cs="Geneva"/>
          <w:b/>
          <w:b/>
        </w:rPr>
      </w:pPr>
      <w:r>
        <w:rPr>
          <w:rFonts w:cs="Geneva" w:ascii="Geneva" w:hAnsi="Geneva"/>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W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rPr/>
      </w:pPr>
      <w:r>
        <w:rPr>
          <w:rFonts w:cs="New Century Schoolbook;Times New Roman" w:ascii="New Century Schoolbook;Times New Roman" w:hAnsi="New Century Schoolbook;Times New Roman"/>
          <w:b/>
          <w:sz w:val="28"/>
        </w:rPr>
        <w:t>GS/OS</w:t>
      </w:r>
      <w:r>
        <w:rPr>
          <w:rFonts w:cs="New Century Schoolbook;Times New Roman" w:ascii="New Century Schoolbook;Times New Roman" w:hAnsi="New Century Schoolbook;Times New Roman"/>
        </w:rPr>
        <w:t xml:space="preserve"> (composed of the files GS.OS, GS.OS.Dev, and Start.GS.O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enera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SC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Added logic in do_insert_scan (ScanDevices) which skips devices with device ids of $0006 (SCSI tape), $0015 (generic tape), and $0020 (Apple SCSI tap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Loader/GQu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Changed "Extensions Off" bitmap to read "No Inits/DA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Dispatc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In 5.0, Ray added some code to walk a linked list of DIBs to update its internal disk-switched error variables whenever ONE of the linked devices reported a disk-switched (e.g. the CD-ROM DIBs).  This was done because the SCSI drivers at that time didn’t handle disk-switched notification too well.  Now that Matt’s done so much work on the 6.0 drivers, they’re handling disk-switched notification just fine, so I’ve removed the code that walks the linked list of DIB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Initialization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Fixed bug in SHR dialog.  When selecting a dimmed formatting option, the Init Manager dims the Initialize/Erase button.  When a valid format option was then selected, the Init/Erase button wasn’t getting re-highlighted aga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Fixed initialization code to properly dim any format options that don’t apply to the initially selected FST when the list is first display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comparison of FST attributes against format option attributes so that HFS is allowed to format 800K disks again.  (This stopped working when the new SuperDrive card driver came into existen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ystem Loader</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Added _DisposeAll call to exit sequence of Restart function to dispose of the temporary pathname buffer that was set up during the call.</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 Error Messages:</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ExpressLoad:</w:t>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Fixed Bug #54387 that caused an Error $FE00 to be retur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H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C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Tap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Scann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sol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Changed makefile to set the auxtype of the file to $0108, since the new driver supports up to 8 devi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Uni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5.25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Added delay in startup code between the time that the drive motor is turned on and the subroutine call which checks for the presence of the drive.  This was done to allow either the motor to come up to speed or the data line to stabilize (in the case of a nonexistent drive).  Without the delay, there was enough transient noise on the line for the driver to recognize the existence of a phantom second dri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Changed format options flags to show that this driver supports Apple ][ file systems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2.RAMCard (aka Slinky)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Responder:</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keepNext w:val="true"/>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SCC.Manager:</w:t>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alk:</w:t>
      </w:r>
    </w:p>
    <w:p>
      <w:pPr>
        <w:pStyle w:val="Normal"/>
        <w:widowControl w:val="false"/>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1.ATRO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Fixed an uninitialized variable problem that, combined with the async flag checking introduced in d52, caused parts of ATP to stop working (resulting in no zones or not being able to log 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TRel timeouts for ATP exactly-once transaction control blocks were half as long as they should have been because a SEC instruction was missing before an SBC (causing timers to be decremented by 2 instead of 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synchronous-only calls now check the async flag and return error $0104 (sync/async error) if the async flag is not zer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2.ATRA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PAPOpen no longer hangs when the device doesn't respond to an open request (for example, trying to do a PAPOpen to a file ser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In the d51 release, PAPOpen was loading two bytes when it checked the flow quantum (which is a single byte).  It now checks just one by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synchronous-only calls now check the async flag and return error $0104 (sync/async error) if the async flag is not zer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Share FST:</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OS 3.3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Changed FST attributes to allow the Initialization Manager to identify this FST as an Apple ][ ONLY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HF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Changed FST attributes to allow the Initialization Manager to identify this FST as an Apple-generic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ascal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Changed FST attributes to allow the Initialization Manager to identify this FST as an Apple ][ ONLY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HS.FST (High Sierra FST)</w:t>
      </w:r>
      <w:r>
        <w:rPr>
          <w:rFonts w:cs="New Century Schoolbook;Times New Roman" w:ascii="New Century Schoolbook;Times New Roman" w:hAnsi="New Century Schoolbook;Times New Roman"/>
          <w:sz w:val="28"/>
        </w:rPr>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ProDO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Moved check for valid spans for all calls that use a pathname, until after we have identified the target volume as a ProDOS volume.  This will insure that the error_priority will be set properly if the target is a ProDOS volume and the call has a bad spa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ved check for moving a parent into a child for the ChangePath call.  This was made so that ProDOS would conform to what was being done in the HFS and AppleShare FST’s.  The result was a different error depending on which filesystem was the target of the call.  ProDOS was making the move check before checking to see if the destination all ready exis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Changed FST attributes to allow the Initialization Manager to identify this FST as an Apple ][ ONLY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P8- Version 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Better Bye quit code rearranged so that the screen is cleared PRIOR to loading the selected application.  This ensures that mslot ($07f8) is set to the proper value ("boot" slot) prior to starting up the app and  allows ProBoot (GS/OS ProDOS file) to start up GS/OS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BASIC.System:</w:t>
      </w:r>
      <w:r>
        <w:br w:type="page"/>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Applications, Utilities, O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Pane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AppleShare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 Made a minor cosmetic change to the icon mask so it doesn't look like a webbed hand when the icon is displayed at boo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Fixed a problem where I wasn't using a valid user ID to NewHandle and was using NULL handles at boot time.  This could end up trashing memory if you had set any file servers to mount at boo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DC Printer Control Panel</w:t>
      </w:r>
      <w:r>
        <w:rPr>
          <w:rFonts w:cs="New Century Schoolbook;Times New Roman" w:ascii="New Century Schoolbook;Times New Roman" w:hAnsi="New Century Schoolbook;Times New Roman"/>
        </w:rPr>
        <w:t xml:space="preserve"> - Monte Benaresh / Ben Kon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FolderPriv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 Removed automatic data file conversion featu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General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Keyboard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Control Panel</w:t>
      </w:r>
    </w:p>
    <w:p>
      <w:pPr>
        <w:pStyle w:val="Normal"/>
        <w:widowControl w:val="false"/>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IDI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Modem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onito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am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work Control Panel</w:t>
      </w:r>
      <w:r>
        <w:rPr>
          <w:rFonts w:cs="New Century Schoolbook;Times New Roman" w:ascii="New Century Schoolbook;Times New Roman" w:hAnsi="New Century Schoolbook;Times New Roman"/>
        </w:rPr>
        <w:t xml:space="preserve"> - Monte Benaresh and Mark D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u w:val="single"/>
        </w:rPr>
      </w:pPr>
      <w:r>
        <w:rPr>
          <w:rFonts w:cs="New Century Schoolbook;Times New Roman" w:ascii="New Century Schoolbook;Times New Roman" w:hAnsi="New Century Schoolbook;Times New Roman"/>
          <w:b/>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RAM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SetStart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lots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ound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Time Control Panel</w:t>
      </w:r>
      <w:r>
        <w:rPr>
          <w:rFonts w:cs="New Century Schoolbook;Times New Roman" w:ascii="New Century Schoolbook;Times New Roman" w:hAnsi="New Century Schoolbook;Times New Roman"/>
        </w:rPr>
        <w:t xml:space="preserve">  -- Mike Stein &amp; Monte Benare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NDAs and Ini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CD Remot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loseView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ntrol Panels NDA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Version 2.0d2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ate events happen right away when a CDev is opened (guarantees an Update event before Run ev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ption-Command-Shift-Esc opens the CDev folder (used to work only as Option-Control Panels from the Apple men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and-O is like Return at the main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Version 2.0d2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Loads and starts QD Aux if needed.  (This is actually redundant now that WindStartUp starts QD Aux so that AlertWindow can use it, but paranoia never killed anybody, did it?  DID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EasyAcc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EasyMount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Find File NDA</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Version 1.0d15</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essages changed:  Search terminated --&gt; Search stopped &amp; other minor stuff.</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some orphaned resources that were taking up disk spa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ommand-period or Esc stops the searc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x files found is now 200 (was 100).</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s invisible files only if you hold down Option when you start the search.  (In practice, most but not all Finder.Data files are invisi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alculator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Hex values are truncated instead of rounded.  (5/2 is now 2 in hex, not 3.)</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Paste works if there is text on the clipboa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mess of bugs, including the display getting out of sync with realit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Video Keyboa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Media Control 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APPLE CDSC Driver</w:t>
      </w:r>
    </w:p>
    <w:p>
      <w:pPr>
        <w:pStyle w:val="Normal"/>
        <w:widowControl w:val="false"/>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42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P20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inder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Removed small rIcon ID's $121, $122, $123, $124, $125, $126, $133, $128, $12c, $12d, $12e -- they were the small icons for objects which only appeared on the desktop (drives, trash, etc).</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dragging anything from the desktop to the trash would make the Finder cra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ll the resources attached to an rBundle are now detached from the resource file after they've all been loaded instead of after each one has been loaded.  This also saves a small amount of memor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you couldn't drag 2 disks to the trash (or put them away) and only the first eject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addBundle routine would occasionally use a very weird memory ID for grabbing rFinderPath's, sometimes causing addBundle to abor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Different memory ID's are now allocated for all for each rBundle (x7xx), the finder's icons (x8xx), and each rFinderPath and rVersion (x9xx)</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Tape Drive's OneDoc from rBundle and also removed its r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drop server's OneDoc from rBundle and also removed its r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network printer's OneDoc from rBundle and also removed its r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Special cased Apple Tape Drive devices to be DStatused once when entering the Finder, but never again thereafter.  This avoids the long lockups experienced when the user would insert a tape into the drive while in the Find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appleshare access icons are now placed on the bottom of the info bar next to NAME if the double-height info bar is being u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tchEOF matching described in ERS v2.2.  The Finder matches against the total (resource &amp; data) size of the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ckeret's bug -- if you had a folder on the desktop, open only that folder, then put that folder away.  Closing the window would make the Finder cra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ellFinderSetSelectedIcons work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returns extended stringlists for tellFinderGetWindowIcons and tellFinderGetSelectedIcons if bit 31 of DataIn is set.  The extended stringlist includes the x and y coordinates of the icon along with the icon's width and heigh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you'd occasionally get error $46 when trying to empty the tra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a small icon for hypercard stack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JudgeName would be called with a buffer which was too small by 4 bytes, making it suggest "A" for filenames &gt;= 29 chars lo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The Finder no longer filters colon ":" characters to periods when renaming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doesn't crash if you have an rBundle with no OneDocs and the Finder has to update the desktop databas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won't crash if you have an old-style icon file with no ic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alertstring resource $2e which wasn't being u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moved some dead code which used the delete warning alertstr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info on cleanup by name to hints &amp; tips help menu pop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view menu wasn't updating the bold-faced category when the view was chang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disk copying which would give error $2d sometim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the changing "cancel" to "stop" button in file and disk copy dialogs to always be "sto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the order of the AddBundle2Desktop routine so that it opens the source file first, checks to see if an rBundle exists instead of opening the destination firs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better error checking to LoadRBundle routine, this should help a bit in low-memory situations where the Finder would attempt to keep loading icons, usually grabbing every free nook and cranny of space while doing i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attempts to check and see if it already knows about an application before adding another copy of that app's resources to the proper desktop datab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rt (SetStart.Sys1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ach</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t>Version 1.0d53</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rrected spelling and capitalization in some alerts.</w:t>
      </w:r>
    </w:p>
    <w:p>
      <w:pPr>
        <w:pStyle w:val="Normal"/>
        <w:widowControl w:val="false"/>
        <w:ind w:left="720" w:hanging="720"/>
        <w:rPr/>
      </w:pPr>
      <w:r>
        <w:rPr>
          <w:rFonts w:cs="New Century Schoolbook;Times New Roman" w:ascii="New Century Schoolbook;Times New Roman" w:hAnsi="New Century Schoolbook;Times New Roman"/>
        </w:rPr>
        <w:tab/>
        <w:t xml:space="preserve">•Changed some alerts’ OK buttons to Continue buttons (for errors, things are </w:t>
      </w:r>
      <w:r>
        <w:rPr>
          <w:rFonts w:cs="New Century Schoolbook;Times New Roman" w:ascii="New Century Schoolbook;Times New Roman" w:hAnsi="New Century Schoolbook;Times New Roman"/>
          <w:u w:val="single"/>
        </w:rPr>
        <w:t>not</w:t>
      </w:r>
      <w:r>
        <w:rPr>
          <w:rFonts w:cs="New Century Schoolbook;Times New Roman" w:ascii="New Century Schoolbook;Times New Roman" w:hAnsi="New Century Schoolbook;Times New Roman"/>
        </w:rPr>
        <w:t xml:space="preserve"> O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rked the Menu resources to preload (probably saves a fraction of a second during launch).</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t>Version 1.0d52</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Uses IBeamCursor from QuickDraw Auxiliary, instead of hard-coding its own curso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Less menu flicker on quitt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dvanced" Disk Utility - Monte Benaresh</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r>
      <w:r>
        <w:rPr>
          <w:rFonts w:cs="New Century Schoolbook;Times New Roman" w:ascii="New Century Schoolbook;Times New Roman" w:hAnsi="New Century Schoolbook;Times New Roman"/>
          <w:u w:val="single"/>
        </w:rPr>
        <w:t>Version 1.2a9</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SCSI-specific call to force hard format if the user requested i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the hard-format alert message, and added another message after the hard format completes to ask the user if he wants Mac compatibility; if he says yes then a partition map is written after the hard format.</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r>
      <w:r>
        <w:rPr>
          <w:rFonts w:cs="New Century Schoolbook;Times New Roman" w:ascii="New Century Schoolbook;Times New Roman" w:hAnsi="New Century Schoolbook;Times New Roman"/>
          <w:u w:val="single"/>
        </w:rPr>
        <w:t>Version 1.2a8</w:t>
      </w:r>
    </w:p>
    <w:p>
      <w:pPr>
        <w:pStyle w:val="Normal"/>
        <w:widowControl w:val="false"/>
        <w:ind w:left="720" w:hanging="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a hard disk linked to offline partitions would cause the partition to abort due to an error when attempting to unlock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rchiverGS - Monte Benaresh</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3</w:t>
        <w:tab/>
      </w:r>
      <w:r>
        <w:rPr>
          <w:rFonts w:cs="New Century Schoolbook;Times New Roman" w:ascii="New Century Schoolbook;Times New Roman" w:hAnsi="New Century Schoolbook;Times New Roman"/>
          <w:u w:val="single"/>
        </w:rPr>
        <w:t>Version 1.0a17</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specifying a backup destination file that already exists as a backup file would cause the volume icon to vani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starting a restore operation after a backup to a file would cause the info for the backup file to be "left over" in the greet window if the "File" radio button was select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Replace" button in the dialog that resolves name conflicts during a file restore now works correct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a check for a readable block on a backup destination tape; if the blocks reads OK then the user is asked whether he wants to format the tape. Otherwise, the user is told that the tape will require formatting and has a chance to use another tap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Put in fix for dialog that prompts user to insert destination media after it has been formatted, but this has only been verified with Unidisk3.5.</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default button in alert window that prompts for ejected disks to "Continue" instead of "Cance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restoring only some files in a folder would result in error $44, "directory not foun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in file restore buffer fill routin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file backup to file would sometimes hang, such as when backing up no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display problems with long restore destination pathname in Greeting window, Select Files window, and File Restore 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rchiver now asks HandleDiskInsert to scan tape drive only when current restore source device is tape in the Greeting window.</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2</w:t>
        <w:tab/>
      </w:r>
      <w:r>
        <w:rPr>
          <w:rFonts w:cs="New Century Schoolbook;Times New Roman" w:ascii="New Century Schoolbook;Times New Roman" w:hAnsi="New Century Schoolbook;Times New Roman"/>
          <w:u w:val="single"/>
        </w:rPr>
        <w:t>Version 1.0a16</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button titles in error summary window, and added functionality to the butt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problems with server volume icon leaving trash when replaced by another 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 destination file for a backup can now replace an existing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seeing a High Sierra volume in the Greeting window would cause a fatal error $0004 due to a divide by 0.</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rchiver now disallows specification of a destination folder for file restore which replaces an existing open file or the archive file to restore fro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backup bits were not getting clear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 where getting an error opening a subdirectory while building the TOC would render the routines unable to descend into any more subdirectori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clear backup bit loop now tolerates read-only access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problem with multi-tape backups not recognizing 1st piece from set, but this is not yet test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hang in Auto-Mark window caused by attempting to find files whose name contain a null str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53</w:t>
      </w:r>
      <w:r>
        <w:rPr>
          <w:rFonts w:cs="New Century Schoolbook;Times New Roman" w:ascii="New Century Schoolbook;Times New Roman" w:hAnsi="New Century Schoolbook;Times New Roman"/>
          <w:b/>
        </w:rPr>
        <w:t xml:space="preserve"> </w:t>
        <w:tab/>
        <w:t>Installer Version 2.0d61</w:t>
      </w:r>
    </w:p>
    <w:p>
      <w:pPr>
        <w:pStyle w:val="InstallerText"/>
        <w:widowControl w:val="false"/>
        <w:rPr/>
      </w:pPr>
      <w:r>
        <w:rPr/>
        <w:tab/>
        <w:t>•Changed 'cancel' to 'stop' in dialog message, 'To stop hold down the &lt;apple&gt; key and type a period (.).', consistent with Finder messages.</w:t>
      </w:r>
    </w:p>
    <w:p>
      <w:pPr>
        <w:pStyle w:val="InstallerText"/>
        <w:widowControl w:val="false"/>
        <w:rPr/>
      </w:pPr>
      <w:r>
        <w:rPr/>
        <w:tab/>
        <w:t>•Moved test for presence of SCSI and, if not present, subsequent removal of 'Hard Drive Init' help menu, sooner in the code so it will be removed in  cases when scripts are double-clicked.</w:t>
      </w:r>
    </w:p>
    <w:p>
      <w:pPr>
        <w:pStyle w:val="InstallerText"/>
        <w:widowControl w:val="false"/>
        <w:rPr/>
      </w:pPr>
      <w:r>
        <w:rPr/>
        <w:tab/>
        <w:t xml:space="preserve">•BRC# 89220: NextDevice1: modify to advance to first </w:t>
      </w:r>
      <w:r>
        <w:rPr>
          <w:u w:val="single"/>
        </w:rPr>
        <w:t>installable</w:t>
      </w:r>
      <w:r>
        <w:rPr/>
        <w:t xml:space="preserve"> media, and not set any buttons while advancing (no dialog is up until SetupComplete&lt;&gt;0).</w:t>
      </w:r>
    </w:p>
    <w:p>
      <w:pPr>
        <w:pStyle w:val="InstallerText"/>
        <w:widowControl w:val="false"/>
        <w:rPr/>
      </w:pPr>
      <w:r>
        <w:rPr/>
        <w:tab/>
        <w:tab/>
        <w:t>Testing: Do lots of testing!</w:t>
      </w:r>
    </w:p>
    <w:p>
      <w:pPr>
        <w:pStyle w:val="InstallerText"/>
        <w:widowControl w:val="false"/>
        <w:rPr/>
      </w:pPr>
      <w:r>
        <w:rPr/>
        <w:tab/>
        <w:tab/>
        <w:t>Testing: Please test removal of 'Hard Drive Init' menu if no SCSI card -- both launching directly into Easy Update and when Installer is launched by double-clicking a script.</w:t>
      </w:r>
    </w:p>
    <w:p>
      <w:pPr>
        <w:pStyle w:val="InstallerText"/>
        <w:widowControl w:val="false"/>
        <w:rPr/>
      </w:pPr>
      <w:r>
        <w:rPr/>
        <w:tab/>
        <w:t>•Upgrade 5.0 systems with AppleShare (if AppleShare.FST exists, install CDEVs:Network &amp; EasyMount). Upgrade 3.2 and 4.0 systems with AppleTalk (if ATInit exists, install SCC.Manager, ATP1.ATROM, ATP2.ATRAM, and ATResponder).</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52</w:t>
      </w:r>
      <w:r>
        <w:rPr>
          <w:rFonts w:cs="New Century Schoolbook;Times New Roman" w:ascii="New Century Schoolbook;Times New Roman" w:hAnsi="New Century Schoolbook;Times New Roman"/>
          <w:b/>
        </w:rPr>
        <w:t xml:space="preserve"> </w:t>
        <w:tab/>
        <w:t>Installer Version 2.0d60</w:t>
      </w:r>
    </w:p>
    <w:p>
      <w:pPr>
        <w:pStyle w:val="InstallerText"/>
        <w:widowControl w:val="false"/>
        <w:rPr/>
      </w:pPr>
      <w:r>
        <w:rPr/>
        <w:tab/>
        <w:t>•Easy Update script: Now do delete of Finder artifact Finder.Def (at root).</w:t>
      </w:r>
    </w:p>
    <w:p>
      <w:pPr>
        <w:pStyle w:val="InstallerText"/>
        <w:widowControl w:val="false"/>
        <w:rPr/>
      </w:pPr>
      <w:r>
        <w:rPr/>
        <w:tab/>
      </w:r>
      <w:r>
        <w:rPr>
          <w:b/>
          <w:caps/>
        </w:rPr>
        <w:t xml:space="preserve">• </w:t>
      </w:r>
      <w:r>
        <w:rPr/>
        <w:t>Fixed bug in Easy Update script where CtlPanel.NDA was not being deleted.  Code didn't exist.  Has been added for d52 build.</w:t>
      </w:r>
    </w:p>
    <w:p>
      <w:pPr>
        <w:pStyle w:val="InstallerText"/>
        <w:widowControl w:val="false"/>
        <w:rPr/>
      </w:pPr>
      <w:r>
        <w:rPr/>
        <w:tab/>
        <w:t>•BRC# 1012403: Updated OpenMsgWindow and AlertMsg to use the Talking Head icon in Sys.Resources. Removed the Talking Head icon from Installer source.</w:t>
      </w:r>
    </w:p>
    <w:p>
      <w:pPr>
        <w:pStyle w:val="InstallerText"/>
        <w:widowControl w:val="false"/>
        <w:rPr/>
      </w:pPr>
      <w:r>
        <w:rPr/>
        <w:tab/>
        <w:t>•BRC# 89541: Updated UnknownMix (halt mid-installation), Error (most errors), and ReBootDialog to use the Stop Sign icon in Sys.Resources, using a userItem routine to call DrawIcon. Removed the Stop Sign icon from Installer source.</w:t>
      </w:r>
    </w:p>
    <w:p>
      <w:pPr>
        <w:pStyle w:val="InstallerText"/>
        <w:widowControl w:val="false"/>
        <w:rPr/>
      </w:pPr>
      <w:r>
        <w:rPr/>
        <w:tab/>
        <w:t>•Use caution icon from Sys.Resources in Caution routine (warning box: Skip/Perform This Update). Removed the Caution Sign icon from Installer source.</w:t>
      </w:r>
    </w:p>
    <w:p>
      <w:pPr>
        <w:pStyle w:val="InstallerText"/>
        <w:widowControl w:val="false"/>
        <w:rPr/>
      </w:pPr>
      <w:r>
        <w:rPr/>
        <w:tab/>
        <w:t>•BRC# 1013602: Install.asm: CopyAndDeleteFiles: Zero out FileHandle after disposing of it, since the check on whether to dispose of it or not is based on whether it's zero.</w:t>
      </w:r>
    </w:p>
    <w:p>
      <w:pPr>
        <w:pStyle w:val="InstallerText"/>
        <w:widowControl w:val="false"/>
        <w:rPr/>
      </w:pPr>
      <w:r>
        <w:rPr/>
        <w:tab/>
        <w:t>•BRC# 1013684: Fixed random error number part of the bug: accumulator (holding the error number was not being saved and restored, unlike status reg.</w:t>
      </w:r>
    </w:p>
    <w:p>
      <w:pPr>
        <w:pStyle w:val="InstallerText"/>
        <w:widowControl w:val="false"/>
        <w:rPr/>
      </w:pPr>
      <w:r>
        <w:rPr/>
        <w:tab/>
        <w:tab/>
        <w:t>In the case of a mounted file server that's no longer shared (privileges removed), searching each volume by device number makes it thru the Volume call, at which point it attempts to open the directory. A directory open failure was passed back and aborted the window switch to Customized. Changed AddScripts to put up an error message but go on to next device.</w:t>
      </w:r>
    </w:p>
    <w:p>
      <w:pPr>
        <w:pStyle w:val="InstallerText"/>
        <w:widowControl w:val="false"/>
        <w:rPr/>
      </w:pPr>
      <w:r>
        <w:rPr/>
        <w:tab/>
        <w:t>•BRC# 1006936: Changed 'Creating a New System Disk' help message to specify that new system disks must by 'ProDOS-formatted only'.</w:t>
      </w:r>
    </w:p>
    <w:p>
      <w:pPr>
        <w:pStyle w:val="InstallerText"/>
        <w:widowControl w:val="false"/>
        <w:rPr/>
      </w:pPr>
      <w:r>
        <w:rPr/>
        <w:tab/>
        <w:tab/>
        <w:t>Also added '1.4-Meg' after 'FDHD' to help identify it.</w:t>
      </w:r>
    </w:p>
    <w:p>
      <w:pPr>
        <w:pStyle w:val="InstallerText"/>
        <w:widowControl w:val="false"/>
        <w:rPr/>
      </w:pPr>
      <w:r>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 Scripts - Lee Colling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52</w:t>
      </w:r>
      <w:r>
        <w:rPr>
          <w:rFonts w:cs="New Century Schoolbook;Times New Roman" w:ascii="New Century Schoolbook;Times New Roman" w:hAnsi="New Century Schoolbook;Times New Roman"/>
          <w:b/>
        </w:rPr>
        <w:tab/>
      </w:r>
      <w:r>
        <w:rPr>
          <w:rFonts w:cs="New Century Schoolbook;Times New Roman" w:ascii="New Century Schoolbook;Times New Roman" w:hAnsi="New Century Schoolbook;Times New Roman"/>
          <w:b/>
          <w:caps/>
        </w:rPr>
        <w:t xml:space="preserve">• </w:t>
      </w:r>
      <w:r>
        <w:rPr>
          <w:rFonts w:cs="New Century Schoolbook;Times New Roman" w:ascii="New Century Schoolbook;Times New Roman" w:hAnsi="New Century Schoolbook;Times New Roman"/>
          <w:caps/>
        </w:rPr>
        <w:t>A</w:t>
      </w:r>
      <w:r>
        <w:rPr>
          <w:rFonts w:cs="New Century Schoolbook;Times New Roman" w:ascii="New Century Schoolbook;Times New Roman" w:hAnsi="New Century Schoolbook;Times New Roman"/>
        </w:rPr>
        <w:t>dded code to delete Finder.Def (invisible file) from the following scripts; AppleShare 3.5, Local.Net.Boot, Server.Sys.file, Inst.Sys.Min, Inst.Sys.NoFin &amp; Instal.Sys.Fi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sz w:val="20"/>
        </w:rPr>
        <w:t xml:space="preserve">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Tools2:AppleTalk:Start (AppleShare Sta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Fonts Disk -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Apple Bow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altName w:val="Times New Roman"/>
    <w:charset w:val="4d"/>
    <w:family w:val="auto"/>
    <w:pitch w:val="default"/>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pPr>
    <w:rPr>
      <w:rFonts w:ascii="New Century Schoolbook;Times New Roman" w:hAnsi="New Century Schoolbook;Times New Roman" w:cs="New Century Schoolbook;Times New Roman"/>
    </w:rPr>
  </w:style>
  <w:style w:type="paragraph" w:styleId="FinderText">
    <w:name w:val="FinderText"/>
    <w:basedOn w:val="Text"/>
    <w:qFormat/>
    <w:pPr/>
    <w:rPr/>
  </w:style>
  <w:style w:type="paragraph" w:styleId="InstallerText">
    <w:name w:val="InstallerText"/>
    <w:basedOn w:val="FinderText"/>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08:00Z</dcterms:created>
  <dc:creator>cedric hanquier</dc:creator>
  <dc:description/>
  <dc:language>en-US</dc:language>
  <cp:lastModifiedBy>cedric hanquier</cp:lastModifiedBy>
  <dcterms:modified xsi:type="dcterms:W3CDTF">2009-09-06T15:08:00Z</dcterms:modified>
  <cp:revision>2</cp:revision>
  <dc:subject/>
  <dc:title>To:  </dc:title>
</cp:coreProperties>
</file>